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意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见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汇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总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处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理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sz w:val="28"/>
        </w:rPr>
        <w:t>地方标准名称：新鲜蔬菜初加工及配送操作规范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负责起草单位：北京市标准化研究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承办人：马晓蕾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电话：</w:t>
      </w:r>
      <w:r>
        <w:rPr>
          <w:sz w:val="28"/>
        </w:rPr>
        <w:t>010-64286005-7052             2013</w:t>
      </w:r>
      <w:r>
        <w:rPr>
          <w:sz w:val="28"/>
        </w:rPr>
        <w:t>年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9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发送“征求意见稿”的单位数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个；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收到“征求意见稿”后，回函的单位数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个；</w:t>
      </w:r>
    </w:p>
    <w:p>
      <w:pPr>
        <w:pStyle w:val="Normal"/>
        <w:rPr>
          <w:sz w:val="28"/>
        </w:rPr>
      </w:pPr>
      <w:r>
        <w:rPr>
          <w:sz w:val="28"/>
        </w:rPr>
        <w:t>收到“征求意见稿”后，回函并提出意见的单位数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个；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没有回函的单位数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个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页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320"/>
        <w:gridCol w:w="2700"/>
        <w:gridCol w:w="162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地方标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章条编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处理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采纳</w:t>
            </w:r>
            <w:r>
              <w:rPr>
                <w:sz w:val="28"/>
              </w:rPr>
              <w:t>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采纳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不采纳的理由等）</w:t>
            </w:r>
          </w:p>
        </w:tc>
      </w:tr>
      <w:tr>
        <w:trPr>
          <w:trHeight w:val="4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50:00Z</dcterms:created>
  <dc:creator>wu_hm</dc:creator>
  <dc:description/>
  <cp:keywords/>
  <dc:language>en-US</dc:language>
  <cp:lastModifiedBy>mxl</cp:lastModifiedBy>
  <dcterms:modified xsi:type="dcterms:W3CDTF">2013-12-02T02:15:00Z</dcterms:modified>
  <cp:revision>8</cp:revision>
  <dc:subject/>
  <dc:title>意  见  汇  总  处  理  表</dc:title>
</cp:coreProperties>
</file>